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евастополь    -    Ростов-на-Дону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7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3168"/>
        <w:gridCol w:w="5781"/>
      </w:tblGrid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Севастополь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, ул. Вокзальная, 11</w:t>
            </w:r>
          </w:p>
        </w:tc>
      </w:tr>
      <w:tr>
        <w:trPr>
          <w:trHeight w:val="55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 "Главный"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, ул. Сиверса,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17"/>
        <w:gridCol w:w="15"/>
        <w:gridCol w:w="4624"/>
        <w:gridCol w:w="35"/>
        <w:gridCol w:w="4256"/>
      </w:tblGrid>
      <w:tr>
        <w:trPr>
          <w:trHeight w:val="56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Бахчисарай - Севастополь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            «Симферополь -Феодоси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          «г. Темрюк - ст-ца Фонтало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 «г. Краснодар - г. Темрюк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Белый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ст-ца Полта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 ст-ца Ленинградская - ст-ца Кисляко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 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551" w:hRule="atLeast"/>
        </w:trPr>
        <w:tc>
          <w:tcPr>
            <w:tcW w:w="97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5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 «г. Краснодар - г. Темрюк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Белый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з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45; 15:30; 2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5; 17:30; 2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4</Characters>
  <CharactersWithSpaces>4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31:00Z</dcterms:created>
  <dc:creator/>
  <dc:description/>
  <dc:language>en-US</dc:language>
  <cp:lastModifiedBy/>
  <dcterms:modified xsi:type="dcterms:W3CDTF">2017-10-06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